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 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т 25.04.2016г № 133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лебенского сельского поселения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«Об исполнении бюджета Глебенского</w:t>
      </w:r>
    </w:p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>сельского</w:t>
      </w:r>
      <w:r>
        <w:rPr>
          <w:b/>
          <w:sz w:val="18"/>
          <w:szCs w:val="18"/>
        </w:rPr>
        <w:t xml:space="preserve"> поселения за  2015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</w:t>
      </w:r>
      <w:r>
        <w:rPr>
          <w:b/>
          <w:sz w:val="18"/>
          <w:szCs w:val="18"/>
        </w:rPr>
        <w:t>Поступление доходов в бюдж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лебенского сельского поселения Краснохолм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2015 год.</w:t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78"/>
        <w:gridCol w:w="3257"/>
        <w:gridCol w:w="2338"/>
        <w:gridCol w:w="2065"/>
        <w:gridCol w:w="16"/>
        <w:gridCol w:w="866"/>
      </w:tblGrid>
      <w:tr>
        <w:trPr>
          <w:trHeight w:val="529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2015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 00000 000000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ы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92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7335,7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102000 01 0000 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06,56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01 02010 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с источников которых является налоговый агент, за исключением доходов ,в отношении которых начисление и уплата налога  осуществляется в соответствии со статьями  227,227-1,228 НК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8,2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 ,полученных физическими лицами, в соответствии со статьей 228 НК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9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 на (товары, услуги), реализуемые  на территории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4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837,76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по подакцизным товарам (продукции) производимым  на территории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654837,76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уплаты акцизов  на дизельное топливо ,подлежащее  распределению  между  бюджетами  РФ  и местными бюджетами  с учетом  установленных  дифференцированных  нормативов  отчислений 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7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78,31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уплаты акцизов на моторные масла для дизельных 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или)  карбюраторн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инжекторных) двигателей, подлежащие  распределению между бюджетами субъектов РФ  и местными бюджетами  с учетом  установленных  дифференцированных нормативов  отчислений 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,1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уплаты  акцизов  на автомобильный бензин , подлежащие  распределению  между  бюджетами РФ  и местными бюджетами  с учетом  установленных дифференцированных нормативов  отчислений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35,72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 от уплаты акцизов на прямогонный бензин, подлежащие распределению между  бюджетами субъекта РФ  и местными бюджетами  с учетом  установленных дифференцированных нормативов  отчислений  в местные бюдже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360,44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,0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10 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 нало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,0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 06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оги на имущ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36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3803,66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 06 01000 0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ог на имущество физических ли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9201,6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1,6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6 06000 0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емельный нало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916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84601,99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 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353,7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48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8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09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о отмененным налогам, сборам и иным платежа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93,6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40531 0000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/ по обязательствам, возникшим до 01.01.2006г/ мобилизуемый на территориях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93,67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11 05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37,0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1 05000 00 0000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 возмездное пользование  государственного и муниципального имущества ( за исключением имущества  бюджетных  и автономных  учреждений , а также  имущества государственных и муниципальных унитарных предприятий , в том числе казенны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05070 00 0000 1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составляющего государственную (муниципальную  казну (за исключением земельных участ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75 00 0000 1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   казну сельских  поселений (за исключением земельных участ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,0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000000000000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 от оказания платных услуг( работ)  и компенсации затрат государ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4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51 00000 1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 затрат  бюджетов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51000 02 0000 1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нежные взыскания (штрафы ), установленные законами  субъектов Российской Федерации  за несоблюдение  муниципальных правовых акт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ежные взыскания ( штрафы ), установленные  законами субъектов за несоблюдение  муниципальных правовых актов, зачисляемые в бюджеты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785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785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785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214785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 бюджетной  обеспеч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1999 10 0000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 на территориях ,где отсутствуют военные комиссариа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 бюджетам сельских поселений  на осуществление  первичного воинского учета  на  территориях, где  отсутствуют военные комиссари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999 10 0000 1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городских поселений на осуществление государственных полномочий по Тверской области  по создани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х комиссий и определению перечня должностных лиц, уполномоченных составлять протоколы  об административных правонарушен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 посе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705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5185,75</w:t>
            </w:r>
          </w:p>
        </w:tc>
        <w:tc>
          <w:tcPr>
            <w:tcW w:w="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6:00Z</dcterms:created>
  <dc:creator>Budget</dc:creator>
  <dc:description/>
  <cp:keywords/>
  <dc:language>en-US</dc:language>
  <cp:lastModifiedBy>User-3975</cp:lastModifiedBy>
  <cp:lastPrinted>2016-04-27T13:16:00Z</cp:lastPrinted>
  <dcterms:modified xsi:type="dcterms:W3CDTF">2016-04-27T10:17:00Z</dcterms:modified>
  <cp:revision>96</cp:revision>
  <dc:subject/>
  <dc:title>Приложение  4</dc:title>
</cp:coreProperties>
</file>